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>Дата оприлюднення документа – 20.05.2021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оложення про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лікову політику  Червоноградської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районної державної  адміністрації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10 частини п’ятої статті 22 Бюджетного кодексу України, частини шостої статті 6 та частини другої статті 8 Закону України   “Про бухгалтерський облік та фінансову звітність в Україні”,  пункту 6 Типового положення про бухгалтерську службу бюджетної установи, затвердженого постановою Кабінету Міністрів України від 26 січня 2011 року №59, Національного положення (стандарту) бухгалтерського обліку в державному секторі 125 “Зміни облікових оцінок та виправлення помилок”,  затвердженого наказом Міністерства фінансів України від 24 грудня 2010 року №1629, зареєстрованого в Міністерстві юстиції України 20 січня 2011 року за №87/18828, пункту 4 розділу першого Методичних рекомендацій щодо облікової політики суб’єкта державного сектору, затверджених наказом Міністерства фінансів України від 23 січня 2015 року №11 (із змінами) та статті 44 Закону України “Про місцеві державні адміністрації”, розпорядження голови Львівської обласної державної адміністрації від 22 квітня 2021 року </w:t>
        <w:br/>
        <w:t>№315/0/5-21 "Про затвердження Положення  про облікову політику Львівської обласної державної адміністрації" з метою формування єдиних підходів до облікової політики  розпорядників коштів нижчого рівня  районної державної адміністрації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облікову політику Червоноградської районної державної  адміністрації, що додається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Структурним підрозділам райдержадміністрації  підготувати проекти розпорядчих документів про облікову політику та подати їх на погодження до районної державної адміністрації.</w:t>
      </w:r>
    </w:p>
    <w:p>
      <w:pPr>
        <w:pStyle w:val="Style17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  І.Наливайко.</w:t>
      </w:r>
    </w:p>
    <w:p>
      <w:pPr>
        <w:pStyle w:val="Style17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WfxRecipient"/>
        <w:ind w:left="5580" w:right="142" w:hanging="0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айонної   державної  адміністрації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від 20 травня 2021 року № 25</w:t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ня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облікову політику 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ервоноградської  районної державної адміністрації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ложення про облікову політику Червоноградської районної державної адміністрації (далі – Положення) визначає методи оцінки, обліку і процедури, які застосовуються суб’єктом державного сектору для ведення бухгалтерського обліку, складання і подання фінансової та бюджетної звітності, не визначені національними положеннями (стандартами) бухгалтерського обліку в державному секторі або щодо яких передбачено більш ніж один їх варіант, а також строки корисного використання груп основних засобів та нематеріальних актив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диницею аналітичного обліку запасів визнається їх найменування, додатково облік запасів може здійснюватися за номенклатурними ном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 місцях зберігання запасів матеріально-відповідальні особи ведуть кількісний облік руху запасів у книзі складського обліку запасів за найменуваннями, номенклатурними номерами та кількістю. Щокварталу на дату балансу спеціаліст бухгалтерської служби, відповідальний  за ведення обліку запасів, проводить вибіркову звірку фактичної наявності запасів із записами у книзі та даними бухгалтерського облі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 бухгалтерській службі  облік запасів ведеться за найменуваннями, номенклатурними номерами в розрізі матеріально-відповідальних осіб – в оборотних відомостях за кожним субрахунком і в кількісному та сумарному вимі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ідпуск запасів у використання, інше вибуття здійснювати за ціною їх придба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уми транспортно-заготівельних витрат, непрямих податків, інших витрат, які пов’язані з придбанням запасів відносяться до суми запасів у момент їх придбання пропорційно до їх варт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мортизація необоротних активів нараховується виходячи зі строків корисного використання основних засобів та нематеріальних активів, визначених у додатках 1, 2 до цього Полож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рахування амортизації проводиться на дату річного балан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 разі виправлення  суттєвих помилок, які відносяться до попередніх періодів, та повторного складання фінансової звітності встановлюється нульовий  поріг суттєвої поми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міни до цього Положення вносяться лише у випадках, установлених у національних положеннях (стандартах) бухгалтерського обліку в державному секторі, та обов’язково обґрунтовуються й розкриваються у фінансовій звітності, а також у випадках, коли зміни до облікової політики сприяють більш достовірному відображенню в бухгалтерському обліку інформації про здійснені господарські опе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1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 20 травня 2021 року №25</w:t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оки корисного використання основних засобі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1" w:name="tableborder"/>
      <w:bookmarkStart w:id="2" w:name="tableborder"/>
      <w:bookmarkEnd w:id="2"/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"/>
        <w:gridCol w:w="2072"/>
        <w:gridCol w:w="4868"/>
        <w:gridCol w:w="222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з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убрахунк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ідгруп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корисного використання, років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ки та споруд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ки виробничо-господарського призначення (підгрупа 1):</w:t>
              <w:br/>
              <w:t>дерев'яні, каркасні й щитові, контейнерні, дерево-металеві, каркасно-обшивні й панельні, глинобитні, сирцеві, саманові та інші аналогіч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каркасів зі стінами полегшеної кам'яної кладки, залізобетонними, цегляними й дерев'яними колонами та стовпами, із залізобетонними, дерев'яними та іншими перекриттями; дерев'яні з брущатими або зробленими з колод рубаними стін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залізобетонними й металевими каркасами, зі стінами з кам'яних матеріалів, великих блоків і панелей, із залізобетонними, металевими, іншими довговічними покриттями та інші некласифікова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 та обладна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льні прилади, регулюючі прилади й пристрої, лабораторне обладнання, обчислювальна техніка, медичне обладнання, інші машини та обладнання (підгрупи 3 - 8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і машини та обладнання (підгрупа 2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і машини та обладнання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і засоб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и та причепи автомобілів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ілі легкові з двигуном внутрішнього згорання об'ємом циліндра (підгрупа 1)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00 см куб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ьше 2500 см куб.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ілі вантажні (підгрупа 1):</w:t>
              <w:br/>
              <w:t>вантажопідйомністю до 5 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підйомністю від 5 т до 20 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підйомністю більше 20 т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и з двигуном внутрішнього згорання об'ємом циліндра (підгрупа 1):</w:t>
              <w:br/>
              <w:t>до 2800 см куб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ад 2800 см куб. та інш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трументи, прилади та інвентар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струменти (підгрупа 1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ий та господарський інвентар (підгрупи 2 - 3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річні насадже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ження озеленювальні та декоративн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основні засоб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основні засоб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оротні матеріальні активи спеціального призначенн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оротні матеріальні активи спеціального призначенн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true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ший заступник голови</w:t>
      </w:r>
      <w:r>
        <w:rPr>
          <w:sz w:val="26"/>
          <w:szCs w:val="26"/>
          <w:lang w:val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/>
        </w:rPr>
        <w:t>Ірина НАЛИВАЙКО</w:t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 xml:space="preserve">Додаток  2 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widowControl w:val="false"/>
        <w:ind w:firstLine="5387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widowControl w:val="false"/>
        <w:ind w:firstLine="5387"/>
        <w:rPr>
          <w:sz w:val="26"/>
          <w:szCs w:val="26"/>
        </w:rPr>
      </w:pPr>
      <w:r>
        <w:rPr>
          <w:sz w:val="26"/>
          <w:szCs w:val="26"/>
        </w:rPr>
        <w:t>від 20 травня 2021 року №25</w:t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ки корисного використання нематеріальних активів</w:t>
      </w:r>
    </w:p>
    <w:p>
      <w:pPr>
        <w:pStyle w:val="TextBody"/>
        <w:rPr>
          <w:rFonts w:ascii="Times New Roman" w:hAnsi="Times New Roman" w:cs="Times New Roman"/>
          <w:color w:val="000000"/>
          <w:sz w:val="26"/>
          <w:szCs w:val="26"/>
          <w:lang w:eastAsia="zh-CN" w:bidi="hi-IN"/>
        </w:rPr>
      </w:pPr>
      <w:r>
        <w:rPr>
          <w:rFonts w:cs="Times New Roman"/>
          <w:color w:val="000000"/>
          <w:sz w:val="26"/>
          <w:szCs w:val="26"/>
          <w:lang w:eastAsia="zh-CN" w:bidi="hi-IN"/>
        </w:rPr>
      </w:r>
    </w:p>
    <w:p>
      <w:pPr>
        <w:pStyle w:val="Normal"/>
        <w:rPr>
          <w:sz w:val="4"/>
          <w:szCs w:val="4"/>
          <w:lang w:eastAsia="zh-CN" w:bidi="hi-IN"/>
        </w:rPr>
      </w:pPr>
      <w:r>
        <w:rPr>
          <w:sz w:val="4"/>
          <w:szCs w:val="4"/>
          <w:lang w:eastAsia="zh-CN" w:bidi="hi-IN"/>
        </w:rPr>
      </w:r>
      <w:bookmarkStart w:id="3" w:name="tableborder1"/>
      <w:bookmarkStart w:id="4" w:name="tableborder1"/>
      <w:bookmarkEnd w:id="4"/>
    </w:p>
    <w:tbl>
      <w:tblPr>
        <w:tblW w:w="963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9"/>
        <w:gridCol w:w="1945"/>
        <w:gridCol w:w="4167"/>
        <w:gridCol w:w="3107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з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убрахунк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ідгруп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корисного використання, років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ькі та суміжні з ними пра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ьке право та суміжні з ним права: право на літературні, художні, музичні твори, комп'ютерні програми, програми для електронно-обчислювальних машин, компіляції даних (бази даних), фонограми, відеограми, передачі (програми) організацій мовлення тощ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 до правовстановлюючого документа, але не менш як 2 рок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нематеріальні активи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користування майном: право користування земельною ділянкою, крім права постійного користування земельною ділянкою, право користування будівлею, право на оренду приміщень тощ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 до правовстановлюючого документа</w:t>
            </w:r>
          </w:p>
        </w:tc>
      </w:tr>
    </w:tbl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true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Перший заступник голови</w:t>
      </w:r>
      <w:r>
        <w:rPr>
          <w:sz w:val="26"/>
          <w:szCs w:val="26"/>
          <w:lang w:val="ru-RU"/>
        </w:rPr>
        <w:t xml:space="preserve"> </w:t>
        <w:tab/>
        <w:tab/>
        <w:tab/>
        <w:tab/>
        <w:tab/>
        <w:t xml:space="preserve">    </w:t>
      </w:r>
      <w:r>
        <w:rPr>
          <w:b/>
          <w:bCs/>
          <w:sz w:val="26"/>
          <w:szCs w:val="26"/>
          <w:lang w:val="ru-RU"/>
        </w:rPr>
        <w:t>Ірина НАЛИВАЙКО</w:t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autoSpaceDE w:val="true"/>
      <w:spacing w:before="140" w:after="120"/>
      <w:outlineLvl w:val="2"/>
    </w:pPr>
    <w:rPr>
      <w:rFonts w:ascii="Liberation Serif;Times New Roman" w:hAnsi="Liberation Serif;Times New Roman" w:eastAsia="SimSun;宋体" w:cs="Mangal;Courier New"/>
      <w:b/>
      <w:bCs/>
      <w:color w:val="808080"/>
      <w:kern w:val="2"/>
      <w:sz w:val="28"/>
      <w:szCs w:val="28"/>
      <w:lang w:eastAsia="zh-CN" w:bidi="hi-I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8">
    <w:name w:val="Шапка"/>
    <w:basedOn w:val="Normal"/>
    <w:qFormat/>
    <w:pPr>
      <w:autoSpaceDE w:val="true"/>
      <w:ind w:left="1080" w:hanging="1080"/>
    </w:pPr>
    <w:rPr>
      <w:rFonts w:ascii="Arial" w:hAnsi="Arial" w:cs="Arial"/>
      <w:sz w:val="24"/>
      <w:szCs w:val="24"/>
      <w:lang w:val="ru-RU"/>
    </w:rPr>
  </w:style>
  <w:style w:type="paragraph" w:styleId="Style19">
    <w:name w:val="Цитата"/>
    <w:basedOn w:val="Normal"/>
    <w:qFormat/>
    <w:pPr>
      <w:shd w:fill="FFFFFF" w:val="clear"/>
      <w:autoSpaceDE w:val="true"/>
      <w:ind w:left="14" w:right="5" w:firstLine="581"/>
      <w:jc w:val="both"/>
    </w:pPr>
    <w:rPr>
      <w:color w:val="000000"/>
      <w:spacing w:val="-3"/>
      <w:sz w:val="28"/>
      <w:szCs w:val="28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Style20">
    <w:name w:val="Вміст таблиці"/>
    <w:basedOn w:val="Normal"/>
    <w:qFormat/>
    <w:pPr>
      <w:widowControl w:val="false"/>
      <w:suppressLineNumbers/>
      <w:suppressAutoHyphens w:val="true"/>
      <w:autoSpaceDE w:val="true"/>
    </w:pPr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39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6-14T11:32:00Z</dcterms:modified>
  <cp:revision>8</cp:revision>
  <dc:subject/>
  <dc:title>Проект</dc:title>
</cp:coreProperties>
</file>